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н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ятьдесят шес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04.2020                                          с. Северное                                                   № 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Северного сельсовета Северного района Новосибирской области от 17.12.2019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 части 4 статьи 7 Федеральным законом  от 06.10.2003 № 131-ФЗ «Об общих принципах организации местного самоуправления в Российской Федерации», Уставом Северного  сельсовета Северного района Новосибирской области, в целях приведения нормативного правового акта в соответствие с действующим законодательством, Совет депутатов Северного сельсовета Северного района Новосибир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изменения  в решение Совета депутатов Северного сельсовета Северного района Новосибирской области от 17.12.2019 № 5 «Об  определении налоговых ставок, порядка и сроков уплаты земельного налога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5 читать в следующей редакции: Решение вступает в силу с 01.01.2021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Вестник Северного сельсовета» и разместить на официальном сайте администрации Северного сельсовета Северного района Новосиби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данного решения возложить на комиссию по бюджету, налогам, собственности и социальной полити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верного сельсовет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верного район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eastAsia="Calibri"/>
                <w:sz w:val="28"/>
                <w:szCs w:val="28"/>
              </w:rPr>
              <w:t xml:space="preserve">Е.В. Ларионов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лава Северного сельсовет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верного района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eastAsia="Calibri"/>
                <w:sz w:val="28"/>
                <w:szCs w:val="28"/>
              </w:rPr>
              <w:t xml:space="preserve">Э.Н. Ильин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4:06:00Z</dcterms:created>
  <dc:creator>1</dc:creator>
  <dc:description/>
  <cp:keywords/>
  <dc:language>en-US</dc:language>
  <cp:lastModifiedBy>Spec1</cp:lastModifiedBy>
  <cp:lastPrinted>2020-04-23T09:31:00Z</cp:lastPrinted>
  <dcterms:modified xsi:type="dcterms:W3CDTF">2020-04-23T01:31:00Z</dcterms:modified>
  <cp:revision>11</cp:revision>
  <dc:subject/>
  <dc:title>СОВЕТ ДЕПУТАТОВ ЧУВАШИНСКОГО СЕЛЬСОВЕТА</dc:title>
</cp:coreProperties>
</file>